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970"/>
        <w:gridCol w:w="3150"/>
        <w:gridCol w:w="4050"/>
      </w:tblGrid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Школ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менедж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Родонача-льники шко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Положительные чер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Отрицательные черт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lang w:val="ru-RU"/>
              </w:rPr>
            </w:pPr>
            <w:r>
              <w:rPr>
                <w:rFonts w:cs="Courier New" w:ascii="Courier New" w:hAnsi="Courier New"/>
                <w:color w:val="FF0000"/>
                <w:lang w:val="ru-RU"/>
              </w:rPr>
              <w:t>Проделанная работа, итоги, вклад</w:t>
            </w:r>
          </w:p>
        </w:tc>
      </w:tr>
      <w:tr>
        <w:trPr>
          <w:trHeight w:val="2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Школа научного управ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885 - 1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. Тейло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.и Л. Гилбер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Г. Эмерсо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Г. Фор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Г. Гран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. А. Ерман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Отбор рабочих и менеджеров на основе научных критериев, их профотбор  и профобучени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пециализация функций в производстве, выполнение каждым сотрудником только тех функций, на которые он более всего пригоден, его обучени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истема материального стимулирования рабочих для увеличения их производительности (деньги, соц. нововведения и т.д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Учет и контроль за проводимыми работам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деление административной и исполнительной работ. Введение иститута мастеров, руководящих работникам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отрудничество администрации с рабочими в вопросах практического внедрения нововведени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вномерное распределение отвественности между работниками и менеджерам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ведение смулирующих моментов к удовлетворению утилитарных потребностей людей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Механический подход к управлению: преподавание менеджмента к преподаванию промышленного инжиниринг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оздание научного фундамента взамен старых сугубо практических методов работы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Научное исследование каждого отдельного вида трудов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научного анализа для определения оптимальных способов выполнения задач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беспечение работников ресурсами, требуемыми для эффективного выполнения задач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ыделение планирование и обдумывания в отдельных процесс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Утверждение менеджмента в качестве самостоятельной формы деятельности, нау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ормирование функций менеджмен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циональное управление предприятием «снизу»</w:t>
            </w:r>
          </w:p>
        </w:tc>
      </w:tr>
      <w:tr>
        <w:trPr>
          <w:trHeight w:val="19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дминистра-тивная (классичес-кая) шко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920 - 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 Файо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. Урви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. Му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 Рейбл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 Слоу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Гинсбур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.Бутак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.Добрын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Госте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Вопрос о необходимости выделения собственной управленческой деятельности в особый объект исследова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обходимость компетентности и наличия знаний у менеджер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целостной системы управления организаци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труктура управления и организации предприятия работниками на основе принципа единоначал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оздание системы принципов управления, приводящих организацию к успех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внимание социальным аспектам управления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внимание человеческому фактору на предприятии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Осваение новых видов работ на основе личного опыта, а не с применением научных метод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62" w:leader="none"/>
              </w:tabs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циональное управление предприятием «сверху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ссмотрение управления как универсального процесса, состаящего из нескольких взаимосвязанных операций: технические, коммерческие, финансовые, страховые, учетные, административны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Изложение основных принципов управления: разделение труда, власть и отвественность, дисциплина, единоначалие, единство руководства, вознаграждение, централизация, скалярная цепь, инициатива, корпоративный дух, справедливость и т.д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Формулировка систематизированной теории управления всей организации, выделяя управление как особый вид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вопросов общего управл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Формулирование систематизированной теории управления всей организацией с выделением управления в особый вид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Выделение волевого момента в постановке и развертывании производств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Школа человечес-ких отношен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 поведенчес-ких нау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930 - наст.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А. Масло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. Фолл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Э. Мей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. Парк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.Лайкер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Д.Грего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.Герцбер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.Стрель-биц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Выявление необходимости активизировать  характерные для каждого человека духовные стимул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Затраты на человека – активы компании, которые надо правильно использовать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Формулирование основных требований для отбора людей на руководящие долж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уководитель ориентируется на своих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теории социального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Стремление помочь работнику в осознании собственных возможност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Идея гармонии труда и капитала, достигаемая при правильной мотивации и учете интересов всех заинтересованных лиц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Отсутствие строгих математических методов, конкретного расчет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приемлимость других методов в управлении кроме как применения науки о повед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и применение методов управления межличностными отношениями для повышения производительности труда и удовлетворенности трудом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теории потребносте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наук о человеческом поведении в управлении и формировании организации с тем, чтобы работник мог быть использован в соотвествии с его потенциалом в полной мер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в управлении методов, ориентированных на особенности межличностных отнош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оличест-венная (управлен-ческая) шко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950-наст.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.Немчик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.Самуэль-со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.Гибсон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ru-RU"/>
              </w:rPr>
              <w:t>К.О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  <w:lang w:val="ru-RU"/>
              </w:rPr>
              <w:t>Дел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.Колпако-вич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ормализация ряда управленческих функций, сочетание труда, человека и ЭВ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аналитических методов и моделей в управлении вместо словесных рассуждени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именение математических методов в управлении для объективной оценки любой ситуац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Концентрация производства-«волшебный фактор» при увеличении уровня производительности труда и конкурентоспособности предприят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зрабротка «новведенческого конвеера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бъединение в организации гибкости и оперативности мелкого серийного производства с низкими издержками и высокой производительностью труда массового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и применение концепции материального стимулирования с темпами роста, опережающими рост заработной пла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ссмотрение управления как сугубо логического процесса, который может быть выражен в математическом виде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достаточный для применения сложных количественных методов уровень образования у многих руководителей (до 60-х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Невнимание проблеме человеческих отношений при смещении приоритетов в сторону математических методов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новых методов внутрифирменного планирования (службы учета, маркетинга и т.д.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имитационного моделирования решен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методов анализа в условиях неопределен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Математического обеспечение оценки многоцелевых управленческих решен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теории и 3-х дефицитах (бюджетный, образовательный, торговы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итуацион-ная шко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980-е – наст.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. Фолл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.Стогдил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оспитывает личные качества и умение контролировать ситуацию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нестандартных методов обучени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 центре внимания ситуация-набор обстоятельств, непосредственно влияющих на организацию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Использование конкретных приемов управления в связи с конкретной ситуаци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Courier New" w:ascii="Courier New" w:hAnsi="Courier New"/>
                <w:lang w:val="ru-RU"/>
              </w:rPr>
              <w:t xml:space="preserve">Наличие общего подхода для решения стандартных проблем и использование различных конкрентных методов управления для каждой возникшей ситуации для </w:t>
            </w:r>
            <w:r>
              <w:rPr>
                <w:rFonts w:cs="Courier New" w:ascii="Courier New" w:hAnsi="Courier New"/>
              </w:rPr>
              <w:t xml:space="preserve">max </w:t>
            </w:r>
            <w:r>
              <w:rPr>
                <w:rFonts w:cs="Courier New" w:ascii="Courier New" w:hAnsi="Courier New"/>
                <w:lang w:val="ru-RU"/>
              </w:rPr>
              <w:t>успех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опытка варьировать многообразие частных подход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Отсутствие возможности выделить факторы, непосредственно влияющие на успех организации, и рассмотреть их только и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аправление на выработку ситуативного мышление и приложения полученных теоритических знаний к конкретным реальным процессам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Определение конкретных переменных и их влиния на успех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Эффективное обучение менеджеров на основе изучения меняющейся рыночной ситуации, недвиденных ситуаций, влияния стихийных бедств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сширение практического применения теории систем на основе внутренних и внешних переменных, влияющих на организацию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аличие возможностей прямого приложения науки в реальной жиз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истемная шко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ер.1970-х – наст.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Л.Берда-ланф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Богд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зенбер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 xml:space="preserve">Каст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Применение принципа соотношения количества и качества потребляемых ресурсов на входе-выходе в процессе производства для улучшения результатов управления предприятие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Формирование нового образа мышления, постоенного на единстве всех явлений внутренней и внешней среды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ассмотрение всех явлений в виде определенных целостных систе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Ориентир систем на достижение конкретных це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Теория системной школы не определяет конкретных факторов, влиющих на функцию управления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внимание влиянию окружающей среды на управленческую деятельность и результаты функционирования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Не выделяет элементы системы, необходимые для создания предприят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u-RU"/>
              </w:rPr>
              <w:t>Разработка теории непредвиденных ситуаций (каждая возникшая ситуация может стать стать сходной с другими, но с некоторыми уникальными свойствами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10:00Z</dcterms:created>
  <dc:creator>Nadezhda</dc:creator>
  <dc:description/>
  <dc:language>en-US</dc:language>
  <cp:lastModifiedBy>Nadezhda</cp:lastModifiedBy>
  <cp:lastPrinted>1999-12-05T12:20:00Z</cp:lastPrinted>
  <dcterms:modified xsi:type="dcterms:W3CDTF">1999-12-05T09:26:00Z</dcterms:modified>
  <cp:revision>19</cp:revision>
  <dc:subject/>
  <dc:title>Название школы менеджмента</dc:title>
</cp:coreProperties>
</file>